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FERRIERA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ICE 1        </w:t>
      </w:r>
      <w:r>
        <w:rPr>
          <w:rFonts w:cs="Arial" w:ascii="Arial" w:hAnsi="Arial"/>
          <w:i/>
          <w:iCs/>
          <w:sz w:val="22"/>
        </w:rPr>
        <w:t>(1)</w:t>
      </w:r>
      <w:r>
        <w:rPr>
          <w:rFonts w:cs="Arial" w:ascii="Arial" w:hAnsi="Arial"/>
          <w:b/>
          <w:bCs/>
          <w:color w:val="FF0000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   Area destinata ad impianti produttiv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      (1)     </w:t>
        <w:tab/>
        <w:t xml:space="preserve">  S.F. mq        -           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358412371"/>
      <w:bookmarkStart w:id="1" w:name="__Fieldmark__0_235841237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.T. mc/mq       -    </w:t>
        <w:tab/>
        <w:t xml:space="preserve">  I.F. mc/mq     -</w:t>
        <w:tab/>
        <w:t xml:space="preserve">   Area di riordino da attrezzature 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358412371"/>
      <w:bookmarkStart w:id="3" w:name="__Fieldmark__1_2358412371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>(1)</w:t>
        <w:tab/>
        <w:t xml:space="preserve">  U.F. mq/mq</w:t>
        <w:tab/>
        <w:t xml:space="preserve"> -</w:t>
        <w:tab/>
        <w:t xml:space="preserve">   Impianti produttivi esistenti confermat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358412371"/>
      <w:bookmarkStart w:id="5" w:name="__Fieldmark__2_2358412371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Impianti produttivi esistenti in sede impropri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358412371"/>
      <w:bookmarkStart w:id="7" w:name="__Fieldmark__3_235841237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Impianti produttivi esistenti confermati esauriti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358412371"/>
      <w:bookmarkStart w:id="9" w:name="__Fieldmark__4_235841237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 xml:space="preserve"> </w:t>
      </w:r>
      <w:r>
        <w:rPr>
          <w:b w:val="false"/>
          <w:bCs w:val="false"/>
        </w:rPr>
        <w:t>-</w:t>
      </w:r>
      <w:r>
        <w:rPr/>
        <w:t xml:space="preserve"> </w:t>
      </w:r>
      <w:r>
        <w:rPr>
          <w:b w:val="false"/>
          <w:bCs w:val="false"/>
        </w:rPr>
        <w:t>superficie copert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esistente</w:t>
        <w:tab/>
        <w:t xml:space="preserve">          mq.                    A1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completamento         mq.    (1)           A2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</w:t>
      </w:r>
      <w:r>
        <w:rPr>
          <w:rFonts w:cs="Arial" w:ascii="Arial" w:hAnsi="Arial"/>
          <w:sz w:val="22"/>
        </w:rPr>
        <w:t>ar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ovo insediamento mq.                    A3  </w:t>
      </w:r>
    </w:p>
    <w:p>
      <w:pPr>
        <w:pStyle w:val="Normal"/>
        <w:rPr/>
      </w:pPr>
      <w:r>
        <w:rPr>
          <w:rFonts w:cs="Arial" w:ascii="Arial" w:hAnsi="Arial"/>
          <w:sz w:val="22"/>
        </w:rPr>
        <w:t>TOTALE                   mq.                    A</w:t>
        <w:tab/>
        <w:t xml:space="preserve">   Dichiarazione di inizio Attività </w:t>
        <w:tab/>
        <w:t xml:space="preserve">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358412371"/>
      <w:bookmarkStart w:id="11" w:name="__Fieldmark__5_235841237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(1)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358412371"/>
      <w:bookmarkStart w:id="13" w:name="__Fieldmark__6_235841237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358412371"/>
      <w:bookmarkStart w:id="15" w:name="__Fieldmark__7_235841237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25095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5pt" to="351pt,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125095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5pt" to="512.9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.21   L.R.56/77</w:t>
        <w:tab/>
        <w:t xml:space="preserve">   </w:t>
        <w:tab/>
        <w:tab/>
        <w:tab/>
        <w:t xml:space="preserve">   </w:t>
      </w:r>
      <w:r>
        <w:rPr>
          <w:rFonts w:cs="Arial" w:ascii="Arial" w:hAnsi="Arial"/>
          <w:b/>
          <w:bCs/>
          <w:sz w:val="22"/>
        </w:rPr>
        <w:t>Parametri edilizi</w:t>
      </w:r>
      <w:r>
        <w:rPr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Heading2"/>
        <w:rPr/>
      </w:pPr>
      <w:r>
        <w:rPr/>
        <w:tab/>
        <w:t xml:space="preserve">   </w:t>
        <w:tab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259080</wp:posOffset>
                </wp:positionV>
                <wp:extent cx="1572260" cy="84137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20.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1)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5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60985</wp:posOffset>
                </wp:positionV>
                <wp:extent cx="1682115" cy="61023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0pt;mso-wrap-distance-top:0pt;mso-wrap-distance-bottom:0pt;margin-top:20.55pt;mso-position-vertical-relative:text;margin-left:359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(1)            </w:t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304165</wp:posOffset>
                </wp:positionV>
                <wp:extent cx="0" cy="457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3.95pt" to="351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Restauro paesaggistic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358412371"/>
      <w:bookmarkStart w:id="17" w:name="__Fieldmark__8_235841237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Risanamento conservativ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358412371"/>
      <w:bookmarkStart w:id="19" w:name="__Fieldmark__9_235841237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Riqualific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358412371"/>
      <w:bookmarkStart w:id="21" w:name="__Fieldmark__10_235841237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istrutturazione urbanistic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358412371"/>
      <w:bookmarkStart w:id="23" w:name="__Fieldmark__11_235841237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19380</wp:posOffset>
                </wp:positionV>
                <wp:extent cx="3771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4pt" to="512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Nuova urbanizzazione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358412371"/>
      <w:bookmarkStart w:id="25" w:name="__Fieldmark__12_235841237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3540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>Tipo di intervento edilizio  art 15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4097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1pt" to="216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4097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1pt" to="-9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358412371"/>
      <w:bookmarkStart w:id="27" w:name="__Fieldmark__13_2358412371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358412371"/>
      <w:bookmarkStart w:id="29" w:name="__Fieldmark__14_235841237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</w:t>
        <w:tab/>
        <w:tab/>
        <w:tab/>
        <w:tab/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358412371"/>
      <w:bookmarkStart w:id="31" w:name="__Fieldmark__15_2358412371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358412371"/>
      <w:bookmarkStart w:id="33" w:name="__Fieldmark__16_235841237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3886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3886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</w:rPr>
        <w:t>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358412371"/>
      <w:bookmarkStart w:id="35" w:name="__Fieldmark__17_2358412371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358412371"/>
      <w:bookmarkStart w:id="37" w:name="__Fieldmark__18_2358412371"/>
      <w:bookmarkEnd w:id="3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Completamento</w:t>
        <w:tab/>
        <w:tab/>
        <w:tab/>
        <w:tab/>
        <w:t xml:space="preserve">           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358412371"/>
      <w:bookmarkStart w:id="39" w:name="__Fieldmark__19_235841237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358412371"/>
      <w:bookmarkStart w:id="41" w:name="__Fieldmark__20_235841237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358412371"/>
      <w:bookmarkStart w:id="43" w:name="__Fieldmark__21_235841237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358412371"/>
      <w:bookmarkStart w:id="45" w:name="__Fieldmark__22_2358412371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358412371"/>
      <w:bookmarkStart w:id="47" w:name="__Fieldmark__23_235841237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358412371"/>
      <w:bookmarkStart w:id="49" w:name="__Fieldmark__24_235841237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358412371"/>
      <w:bookmarkStart w:id="51" w:name="__Fieldmark__25_235841237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358412371"/>
      <w:bookmarkStart w:id="53" w:name="__Fieldmark__26_235841237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358412371"/>
      <w:bookmarkStart w:id="55" w:name="__Fieldmark__27_235841237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358412371"/>
      <w:bookmarkStart w:id="57" w:name="__Fieldmark__28_235841237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358412371"/>
      <w:bookmarkStart w:id="59" w:name="__Fieldmark__29_235841237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358412371"/>
      <w:bookmarkStart w:id="61" w:name="__Fieldmark__30_235841237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358412371"/>
      <w:bookmarkStart w:id="63" w:name="__Fieldmark__31_2358412371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358412371"/>
      <w:bookmarkStart w:id="65" w:name="__Fieldmark__32_235841237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358412371"/>
      <w:bookmarkStart w:id="67" w:name="__Fieldmark__33_235841237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358412371"/>
      <w:bookmarkStart w:id="69" w:name="__Fieldmark__34_2358412371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358412371"/>
      <w:bookmarkStart w:id="71" w:name="__Fieldmark__35_235841237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358412371"/>
      <w:bookmarkStart w:id="73" w:name="__Fieldmark__36_235841237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tc</w:t>
        <w:tab/>
        <w:tab/>
        <w:t>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358412371"/>
      <w:bookmarkStart w:id="75" w:name="__Fieldmark__37_2358412371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358412371"/>
      <w:bookmarkStart w:id="77" w:name="__Fieldmark__38_235841237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358412371"/>
      <w:bookmarkStart w:id="79" w:name="__Fieldmark__39_235841237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358412371"/>
      <w:bookmarkStart w:id="81" w:name="__Fieldmark__40_2358412371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358412371"/>
      <w:bookmarkStart w:id="83" w:name="__Fieldmark__41_235841237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358412371"/>
      <w:bookmarkStart w:id="85" w:name="__Fieldmark__42_235841237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358412371"/>
      <w:bookmarkStart w:id="87" w:name="__Fieldmark__43_2358412371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358412371"/>
      <w:bookmarkStart w:id="89" w:name="__Fieldmark__44_235841237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358412371"/>
      <w:bookmarkStart w:id="91" w:name="__Fieldmark__45_235841237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358412371"/>
      <w:bookmarkStart w:id="93" w:name="__Fieldmark__46_2358412371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358412371"/>
      <w:bookmarkStart w:id="95" w:name="__Fieldmark__47_235841237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358412371"/>
      <w:bookmarkStart w:id="97" w:name="__Fieldmark__48_235841237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358412371"/>
      <w:bookmarkStart w:id="99" w:name="__Fieldmark__49_235841237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358412371"/>
      <w:bookmarkStart w:id="101" w:name="__Fieldmark__50_235841237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ab/>
      </w:r>
    </w:p>
    <w:p>
      <w:pPr>
        <w:pStyle w:val="TextBodyIndent"/>
        <w:ind w:left="360" w:hanging="0"/>
        <w:rPr/>
      </w:pPr>
      <w:r>
        <w:rPr>
          <w:sz w:val="20"/>
        </w:rPr>
        <w:t xml:space="preserve">1)   </w:t>
      </w:r>
      <w:r>
        <w:rPr>
          <w:i/>
          <w:iCs/>
          <w:sz w:val="20"/>
        </w:rPr>
        <w:t>Vedi art. 35.2 delle N.T.A.</w:t>
      </w:r>
    </w:p>
    <w:p>
      <w:pPr>
        <w:pStyle w:val="Normal"/>
        <w:ind w:right="-262" w:hanging="0"/>
        <w:rPr>
          <w:rFonts w:ascii="Arial" w:hAnsi="Arial" w:cs="Arial"/>
          <w:i/>
          <w:i/>
          <w:iCs/>
          <w:sz w:val="22"/>
          <w:lang w:val="de-DE" w:eastAsia="en-US"/>
        </w:rPr>
      </w:pPr>
      <w:r>
        <w:rPr>
          <w:rFonts w:cs="Arial" w:ascii="Arial" w:hAnsi="Arial"/>
          <w:i/>
          <w:iCs/>
          <w:sz w:val="2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398270</wp:posOffset>
                </wp:positionV>
                <wp:extent cx="662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0.1pt" to="512.95pt,1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306070</wp:posOffset>
                </wp:positionV>
                <wp:extent cx="662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4.1pt" to="512.95pt,2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39:00Z</dcterms:created>
  <dc:creator>Fabio</dc:creator>
  <dc:description/>
  <dc:language>en-US</dc:language>
  <cp:lastModifiedBy>DANIELE</cp:lastModifiedBy>
  <cp:lastPrinted>2005-06-16T08:31:00Z</cp:lastPrinted>
  <dcterms:modified xsi:type="dcterms:W3CDTF">2005-06-16T06:32:00Z</dcterms:modified>
  <cp:revision>5</cp:revision>
  <dc:subject/>
  <dc:title>PIANO REGOLATORE GENERALE</dc:title>
</cp:coreProperties>
</file>